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numPr>
          <w:ilvl w:val="0"/>
          <w:numId w:val="0"/>
        </w:numPr>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2">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r>
                    </w:p>
                  </w:txbxContent>
                </v:textbox>
                <w10:wrap type="none"/>
              </v:rect>
            </w:pict>
          </mc:Fallback>
        </mc:AlternateContent>
      </w:r>
    </w:p>
    <w:p>
      <w:pPr>
        <w:sectPr>
          <w:footerReference w:type="default" r:id="rId2"/>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3">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4">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5">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683122913"/>
      <w:bookmarkStart w:id="1" w:name="__Fieldmark__0_168312291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683122913"/>
      <w:bookmarkStart w:id="3" w:name="__Fieldmark__1_168312291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6">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8">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683122913"/>
            <w:bookmarkStart w:id="5" w:name="__Fieldmark__2_168312291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2">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683122913"/>
            <w:bookmarkStart w:id="7" w:name="__Fieldmark__3_168312291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3">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683122913"/>
            <w:bookmarkStart w:id="9" w:name="__Fieldmark__4_168312291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4">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683122913"/>
            <w:bookmarkStart w:id="11" w:name="__Fieldmark__5_168312291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5">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683122913"/>
            <w:bookmarkStart w:id="13" w:name="__Fieldmark__6_168312291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6">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7">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683122913"/>
      <w:bookmarkStart w:id="15" w:name="__Fieldmark__7_168312291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683122913"/>
      <w:bookmarkStart w:id="17" w:name="__Fieldmark__8_168312291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0">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3">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AIS BRIGNANI</cp:lastModifiedBy>
  <cp:lastPrinted>2023-09-26T10:15:00Z</cp:lastPrinted>
  <dcterms:modified xsi:type="dcterms:W3CDTF">2026-01-27T11:10:00Z</dcterms:modified>
  <cp:revision>5</cp:revision>
  <dc:subject/>
  <dc:title>MISE A JOUR AVRIL 2007</dc:title>
</cp:coreProperties>
</file>